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Use and interpret tally charts and frequency 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use of tally charts to record observ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present data in frequency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erpret tally charts and frequency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Construct and interpret pictograms where symbol represents several uni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nd interpret pictograms where the symbol represents 2, 5, 10 or 20 uni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Add several small numbers, finding pairs totalling 9/10/1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the sum of several numbers by adding in reverse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finding pairs that total 9, 10 or 11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several 1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several multiples of 10 or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understanding of the relationship between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principles (not the names) of the commutative and associative laws as they apply or not to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Add several multiples of 10 or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2- and 3-digit multiples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two multiples of 100, crossing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Tell time on analogue and 24hr clock to nearest minute, use am/pm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ime to the nearest minute on 12-hour digital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the nearest minute on analogue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m and pm and the notation 9:53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Rehearse use of seconds as measure of time; estimate/measure time using minutes/secon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use of seconds as a measure of tim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Estimate and measure time using seconds, minutes, hour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Count on/back in 2s, 3s, 4s, 5s, 10s, 25s, 5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multiples of 2, 3, 4, 5 and 10, up to the tenth multip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2s, 3s, 4s, 5s or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25s or 50s to and from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Recall multiplication facts for ×2, ×3, ×4, ×5, ×10 tables, derive division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the 2, 3, 4, 5 and 10 times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ivision facts corresponding to the 2, 3, 4, 5 and 10 times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Recognise fractions and mixed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simple fractions that are several parts of a who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mixed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two simple fractions with a total of 1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Recognise equivalence of simple fractio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equivalence of simple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42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